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χν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ς Αστικού Περιβάλλοντο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τηνιατρικής Υπηρεσίας &amp; Ζωολογικού Κήπου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άλληλοι του Τμήματο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Υπάλληλος Τμήματος / Φύλακας στον Ζωολογικό Κήπο 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/Υ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 Η καθημερινή  φύλαξη του Ζωολογικού Κήπου  σε βάρδιε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Η καθημερινή καθαριότητα του χώρου του φυλακί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3. Η παροχή πληροφοριών στους επισκέπτες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4. Η παρακολούθηση των χώρων διαβίωσης των ζώων για τυχόν βλάβες ή αλλαγές στην συμπεριφορά των ζώ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6. Η τηλεφωνική επικοινωνία με την Αστυνομία, Δασαρχείο, Πυροσβεστική, άλλες υπηρεσίες του Δήμου εάν προκύψει κάποιο πρόβλημα και ενημέρωση του Προϊσταμένου του Τμήματο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7. Η τήρηση κανόνων ατομικής υγιεινής και ασφάλειας τους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Λειτουργία Ζωολογικού κήπου με αυτεπιστασία- περίθαλψη και φροντίδα αγρίων ζώων – ξενάγηση στο Μουσείο Φυσικής Ιστορίας &amp; στο σπίτι των ερπετών ( ΔΔΑΠ-ΤΚΥΖΚ-Δ1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ΥΕ  Φυλάκων , ΔΕ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Ομαδικό πνεύμα εργασίας, καλή επικοινωνία σε προφορικό λόγο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: επιθυμητή η γνώση οποιασδήποτε ξένης γλώσσας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επιθυμητή στη φύλαξη χώρ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51:00Z</dcterms:created>
  <dc:creator>e.pazvanti</dc:creator>
  <dc:description/>
  <cp:keywords/>
  <dc:language>en-US</dc:language>
  <cp:lastModifiedBy>user</cp:lastModifiedBy>
  <cp:lastPrinted>2014-10-13T17:48:00Z</cp:lastPrinted>
  <dcterms:modified xsi:type="dcterms:W3CDTF">2015-09-22T06:28:00Z</dcterms:modified>
  <cp:revision>3</cp:revision>
  <dc:subject>ΠΕΡΙΓΡΑΜΜΑ ΘΕΣΗΣ ΕΡΓΑΣΙΑΣ</dc:subject>
  <dc:title>Ver.1.0 date 01/07/2014</dc:title>
</cp:coreProperties>
</file>