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81" w:type="dxa"/>
        <w:jc w:val="left"/>
        <w:tblInd w:w="-13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7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Τεχνικών Υπηρεσιώ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ιαχείρισης Αστικού Περιβάλλοντο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Κτηνιατρικής Υπηρεσίας &amp; Ζωολογικού Κήπου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ϊστάμενος Τμήματο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άλληλοι του Τμήματος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 xml:space="preserve">Υπάλληλος Τμήματος / εργάτης περισυλλογής αδέσποτων ζώω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ΥΕ / Δ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 εντοπισμός &amp; περισυλλογή αδέσποτου ζώου ( σκύλο – γάτα) με την χρήση κατάλληλου μέσου ( απόχη, παγίδα σύλληψης κλπ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τοποθέτηση του εκάστοτε ζώου σε ατομικό κλωβό μεταφορά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ασφαλή μεταφορά και παράδοση του ζώου σε συμβεβλημένο κτηνιατρείο – κλινική για τις περαιτέρω εργασίες βάσει του Προγράμματος “ Φροντίδας αδέσποτων ζώων”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 επικοινωνία με φιλοζωϊκά σωματεία  και δημότες στα πλαίσια της εύρυθμης λειτουργίας του Προγράμματο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5. η σίτιση των αδέσποτων ζώων καθώς και η χορήγηση  πόσιμης φαρμακευτικής αγωγής εφόσον χρήζει ανάγκης υπό την καθοδήγηση κτηνιάτρο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η τήρηση κανόνων ατομικής υγιεινής και ασφάλειας του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 Υλοποίηση του Προγράμματος “ Φροντίδα αδέσποτων ζώων” ( ΔΔΑΠ_ΤΣΥΖΚ_Δ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ΥΕ ή ΔΕ ή  εκπαιδευτής  σκύλων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 επιθυμητός ο χειρισμός  ζώων συντροφιάς και η  παρακολούθηση σεμιναρίων εκπαίδευσης σκύλ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 Ομαδικό πνεύμα εργασίας, καλή επικοινωνία σε  προφορικό λόγο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: επιθυμητή η γνώση οποιασδήποτε ξένης γλώσσας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επιθυμητή η εμπειρία σε συναφές αντικείμενο  ενός έτου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9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9:50:00Z</dcterms:created>
  <dc:creator>e.pazvanti</dc:creator>
  <dc:description/>
  <cp:keywords/>
  <dc:language>en-US</dc:language>
  <cp:lastModifiedBy>user</cp:lastModifiedBy>
  <cp:lastPrinted>2014-10-13T18:13:00Z</cp:lastPrinted>
  <dcterms:modified xsi:type="dcterms:W3CDTF">2015-09-22T06:27:00Z</dcterms:modified>
  <cp:revision>3</cp:revision>
  <dc:subject>ΠΕΡΙΓΡΑΜΜΑ ΘΕΣΗΣ ΕΡΓΑΣΙΑΣ</dc:subject>
  <dc:title>Ver.1.0 date 01/07/2014</dc:title>
</cp:coreProperties>
</file>